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5195</wp:posOffset>
            </wp:positionH>
            <wp:positionV relativeFrom="paragraph">
              <wp:posOffset>-208280</wp:posOffset>
            </wp:positionV>
            <wp:extent cx="1415415" cy="142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 IAC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ternational Antarctic Confere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rPr/>
      </w:pPr>
      <w:r>
        <w:rPr>
          <w:sz w:val="28"/>
          <w:szCs w:val="28"/>
          <w:lang w:val="en-US"/>
        </w:rPr>
        <w:t>dedicated to the 2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nniversary of Ukraine's accession to the Antarctic Treat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 201</w:t>
      </w:r>
      <w:r>
        <w:rPr>
          <w:sz w:val="28"/>
          <w:szCs w:val="28"/>
          <w:lang w:val="en-US"/>
        </w:rPr>
        <w:t>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Ky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kraine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nformation Letter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ear Friends and Colleagues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i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icipa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tarctic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nfere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dicated to the 2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niversary of Ukraine’s accession to the Antarctic Treaty (September 17, 1992) which will be he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n May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6 – 1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en-US"/>
        </w:rPr>
        <w:t>7 in Kyi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nference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rganizers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inistry of Education and Science of Ukraine;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ational Academy of Sciences of Ukraine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tional Antarctic Scientific Center;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ational Technical University of Ukraine “Igor Sikorsky Kyiv Polytechnic Institute”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Conference Sections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arth Science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GB"/>
        </w:rPr>
        <w:t>(Geologic-geophysical research, Geoecology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and other related discipline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GB"/>
        </w:rPr>
        <w:t>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Life Sciences (Biological, Medical-Physiological research and other related discipline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Physical Sciences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GB"/>
        </w:rPr>
        <w:t>(Hydrometeorology, Oceanography, Geospace and other related disciplines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;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ew Technologies and Equipment (Automated Control Systems, Geoinformation Technologies and Telecommunication Systems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Conference language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participate in the Conference you need to fill and submit to the electronic address of the Organizing Committee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c@uac.gov.u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until February 15, 2017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Application for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rganizing Committee Address: </w:t>
      </w:r>
    </w:p>
    <w:p>
      <w:pPr>
        <w:pStyle w:val="Style15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01601, Ky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Blvd Tarasa Shevchenko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, Room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103</w:t>
      </w:r>
    </w:p>
    <w:p>
      <w:pPr>
        <w:pStyle w:val="Style15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ational Antarctic Scientific Center of Ukraine</w:t>
      </w:r>
    </w:p>
    <w:p>
      <w:pPr>
        <w:pStyle w:val="Style15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E-mail:  </w:t>
      </w:r>
      <w:hyperlink r:id="rId4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lang w:val="uk-UA"/>
          </w:rPr>
          <w:t>uac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lang w:val="en-US"/>
          </w:rPr>
          <w:t>@uac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lang w:val="uk-UA"/>
          </w:rPr>
          <w:t>.gov.ua</w:t>
        </w:r>
      </w:hyperlink>
    </w:p>
    <w:p>
      <w:pPr>
        <w:pStyle w:val="Style15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Fax: +38 (044) 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4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3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8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leria Savchenko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erm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icip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bstra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bmiss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quirements for abstracts will be sent in the second information letter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e kindly ask everybody who received our information to invite to the VIII International Antarctic Conference your colleagues. We are always glad to see new participan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GB"/>
        </w:rPr>
        <w:t>Everyo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welcom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Confere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Yours faithfully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III IAC Organizing Committee</w:t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spacing w:lineRule="atLeast" w:line="228" w:before="113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color w:val="000000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Shorttext">
    <w:name w:val="short_text"/>
    <w:basedOn w:val="Style10"/>
    <w:qFormat/>
    <w:rPr>
      <w:rFonts w:ascii="Times New Roman" w:hAnsi="Times New Roman" w:cs="Times New Roman"/>
      <w:color w:val="000000"/>
      <w:sz w:val="28"/>
      <w:szCs w:val="28"/>
      <w:shd w:fill="E6ECF9" w:val="clear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Hps">
    <w:name w:val="hps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r">
    <w:name w:val="descr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Cinfo">
    <w:name w:val="cinfo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Newshead">
    <w:name w:val="news_head"/>
    <w:basedOn w:val="Normal"/>
    <w:qFormat/>
    <w:pPr>
      <w:shd w:fill="FFAA00" w:val="clear"/>
      <w:spacing w:lineRule="auto" w:line="240" w:before="0" w:after="0"/>
    </w:pPr>
    <w:rPr>
      <w:rFonts w:ascii="Helvetica" w:hAnsi="Helvetica" w:cs="Helvetica"/>
      <w:b/>
      <w:bCs/>
      <w:color w:val="000000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ac@uac.gov.ua" TargetMode="External"/><Relationship Id="rId4" Type="http://schemas.openxmlformats.org/officeDocument/2006/relationships/hyperlink" Target="mailto:uac@uac.gov.u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29:00Z</dcterms:created>
  <dc:creator>Admin</dc:creator>
  <dc:description/>
  <cp:keywords/>
  <dc:language>en-US</dc:language>
  <cp:lastModifiedBy>Admin</cp:lastModifiedBy>
  <cp:lastPrinted>2016-12-21T14:41:00Z</cp:lastPrinted>
  <dcterms:modified xsi:type="dcterms:W3CDTF">2016-12-26T13:03:00Z</dcterms:modified>
  <cp:revision>8</cp:revision>
  <dc:subject/>
  <dc:title/>
</cp:coreProperties>
</file>